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 I 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OCJ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SOCI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Celem kursu jest zapoznanie studentów z podstawowymi zagadnieniami z zakresu socjologii, jako dyscypliny akademickiej. Na wykładach studenci zapoznają się z historią socjologii oraz rozwojem tej dyscypliny naukowej. Zaprezentowane zostaną główne kierunki badań we współczesnej socjologii. Studenci zostaną zapoznani z podstawową terminologią, jaką posługuje się socjologia. Celem kursu przedmiotu jest również poszerzenie wiedzy ogólnej studentów w zakresie rozumienia procesów społecznych i podstawowych zasad funkcjonowania współczesnego społeczeństwa.</w:t>
            </w:r>
            <w:r>
              <w:rPr>
                <w:rFonts w:cs="Arial" w:ascii="Arial" w:hAnsi="Arial"/>
                <w:sz w:val="22"/>
                <w:szCs w:val="22"/>
              </w:rPr>
              <w:t xml:space="preserve"> W trakcie kursu studenci zapoznają się z procesami wychowania z perspektywy socjologicznej w ujęciu znanych socjologów. Szczególna uwaga zostanie skierowana na problemy wychowania i edukacji we współczesnym, zmieniającym się społeczeństwie, zwłaszcza pod względem kulturow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 student potrafi analizować tekst naukowy, brać aktywny udział w dyskus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 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o funkcjonowaniu społeczeństwa na poziomie szkoły średn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obiektywnej oceny rzeczywistości społecznej; umiejętność obserwacji rzeczywistości społecznej; umiejętność analizy tekstu naukowego; udziału w dyskus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3 Ma podstawow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/>
              <w:t>K_W04 Ma podstawową wiedzę o rodzajach więzi społecznych i o rządzących nimi prawidłowościach</w:t>
            </w:r>
          </w:p>
          <w:p>
            <w:pPr>
              <w:pStyle w:val="Normal"/>
              <w:rPr/>
            </w:pPr>
            <w:r>
              <w:rPr/>
              <w:t xml:space="preserve">K_W05 Ma elementarną wiedzę o różnych rodzajach struktur społecznych </w:t>
              <w:br/>
              <w:t>i instytucjach życia społecznego oraz zachodzących między nimi relacjach</w:t>
            </w:r>
          </w:p>
          <w:p>
            <w:pPr>
              <w:pStyle w:val="Normal"/>
              <w:rPr/>
            </w:pPr>
            <w:r>
              <w:rPr/>
              <w:t>K_W08 Ma podstawową, uporządkowaną wiedzę o różnorodnych środowiskach wychowawczych, ich specyfice i procesach w nich zachodząc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6U_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6U_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2 </w:t>
            </w:r>
            <w:r>
              <w:rPr/>
              <w:t>Samodzielnie zdobywa wiedzę i rozwija swoje profesjonalne umiejętności korzystając z różnych źródeł (w języku rodzimym i obcym) i nowoczesnych techn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>Posiada umiejętność prezentowania własnych pomysłów, wątpliwości i sugestii, popierając je argumentacją nawiązującą do wybranych perspektyw teoretycznych, poglądów różnych aut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6U_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  <w:r>
              <w:rPr/>
              <w:t>Ma świadomość poziomu swojej wiedzy i umiejętności, rozumie potrzebę ciągłego dokształcania się, zawodowego i osobistego rozwoju, dokonuje samooceny własnych kompetencji i doskonali umiejętności, wyznacza kierunki własnego rozwoju i kształc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unkiem zaliczenia przedmiotu jest obecność na wykładach (dopuszczalne dwie nieobecności, każda kolejna nieobecność powinna być zaliczona w ramach indywidualnych konsultacji) oraz pozytywne zaliczenie testu pisemnego (min. 60% punktów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puszczalne dwie nieobecności na wykładz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ocjologia jako dyscyplina naukow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Działanie społeczne. Struktura społeczn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ole społeczne i ich dynamik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Grupy społeczne. Przywództwo w grupach społecznyc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Socjalizacj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Konformizm i dewiacj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Kultura w życiu społecznym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Nierówności społeczn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 Globalizacja, nowoczesność, późna nowoczesność i ponowoczesność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Rodzina w ujęciu socjologicznym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Czym jest gender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lasycy socjologi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Zmiana społecz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System edukacyj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5. Konflikty społe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otr Sztomp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. Analiza społeczeństwa, </w:t>
            </w:r>
            <w:r>
              <w:rPr>
                <w:rFonts w:cs="Arial" w:ascii="Arial" w:hAnsi="Arial"/>
                <w:sz w:val="22"/>
                <w:szCs w:val="22"/>
              </w:rPr>
              <w:t xml:space="preserve">Wydaw. Znak, Kraków 2002.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bara Szac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Wprowadzenie do socjologii, </w:t>
            </w:r>
            <w:r>
              <w:rPr>
                <w:rFonts w:cs="Arial" w:ascii="Arial" w:hAnsi="Arial"/>
                <w:sz w:val="22"/>
                <w:szCs w:val="22"/>
              </w:rPr>
              <w:t>Oficyna Wydaw.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iddens Anthon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ocjologia, </w:t>
            </w:r>
            <w:r>
              <w:rPr>
                <w:rFonts w:cs="Arial" w:ascii="Arial" w:hAnsi="Arial"/>
                <w:sz w:val="22"/>
                <w:szCs w:val="22"/>
              </w:rPr>
              <w:t>Wydaw. Naukowe PWN, Warszawa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ter L. Ber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proszenie do socjologii, </w:t>
            </w:r>
            <w:r>
              <w:rPr>
                <w:rFonts w:cs="Arial" w:ascii="Arial" w:hAnsi="Arial"/>
                <w:sz w:val="22"/>
                <w:szCs w:val="22"/>
              </w:rPr>
              <w:t>Wydaw. Naukowe PWN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52:00Z</dcterms:created>
  <dc:creator>Barbara Wilk</dc:creator>
  <dc:description/>
  <dc:language>en-US</dc:language>
  <cp:lastModifiedBy>Anna Włoch</cp:lastModifiedBy>
  <cp:lastPrinted>2017-09-13T10:09:00Z</cp:lastPrinted>
  <dcterms:modified xsi:type="dcterms:W3CDTF">2017-09-30T10:53:00Z</dcterms:modified>
  <cp:revision>3</cp:revision>
  <dc:subject/>
  <dc:title>KARTA KURSU</dc:title>
</cp:coreProperties>
</file>